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0500922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820271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